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  января   202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6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«Печора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О. И. Фетисов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K1-113-02</cp:lastModifiedBy>
  <cp:lastPrinted>2026-01-30T08:47:00Z</cp:lastPrinted>
  <dcterms:modified xsi:type="dcterms:W3CDTF">2026-01-30T05:47:00Z</dcterms:modified>
  <cp:revision>290</cp:revision>
  <dc:subject/>
  <dc:title/>
</cp:coreProperties>
</file>